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en-NZ"/>
        </w:rPr>
      </w:pPr>
      <w:r>
        <w:rPr>
          <w:sz w:val="18"/>
          <w:szCs w:val="18"/>
          <w:lang w:val="en-NZ"/>
        </w:rPr>
      </w:r>
    </w:p>
    <w:p>
      <w:pPr>
        <w:pStyle w:val="Normal"/>
        <w:jc w:val="center"/>
        <w:rPr>
          <w:b/>
          <w:b/>
          <w:lang w:val="en-NZ"/>
        </w:rPr>
      </w:pPr>
      <w:r>
        <w:rPr>
          <w:b/>
          <w:lang w:val="en-NZ"/>
        </w:rPr>
        <w:t>The Oral Language Matrix: Oral</w:t>
      </w:r>
    </w:p>
    <w:p>
      <w:pPr>
        <w:pStyle w:val="Normal"/>
        <w:jc w:val="center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Name_________________________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Dates:  1</w:t>
      </w:r>
      <w:r>
        <w:rPr>
          <w:b/>
          <w:vertAlign w:val="superscript"/>
          <w:lang w:val="en-NZ"/>
        </w:rPr>
        <w:t>st</w:t>
      </w:r>
      <w:r>
        <w:rPr>
          <w:b/>
          <w:lang w:val="en-NZ"/>
        </w:rPr>
        <w:t xml:space="preserve"> assess___________   2</w:t>
      </w:r>
      <w:r>
        <w:rPr>
          <w:b/>
          <w:vertAlign w:val="superscript"/>
          <w:lang w:val="en-NZ"/>
        </w:rPr>
        <w:t>nd</w:t>
      </w:r>
      <w:r>
        <w:rPr>
          <w:b/>
          <w:lang w:val="en-NZ"/>
        </w:rPr>
        <w:t xml:space="preserve"> assess____________  3rd assess____________  4</w:t>
      </w:r>
      <w:r>
        <w:rPr>
          <w:b/>
          <w:vertAlign w:val="superscript"/>
          <w:lang w:val="en-NZ"/>
        </w:rPr>
        <w:t>th</w:t>
      </w:r>
      <w:r>
        <w:rPr>
          <w:b/>
          <w:lang w:val="en-NZ"/>
        </w:rPr>
        <w:t xml:space="preserve"> assess____________    5</w:t>
      </w:r>
      <w:r>
        <w:rPr>
          <w:b/>
          <w:vertAlign w:val="superscript"/>
          <w:lang w:val="en-NZ"/>
        </w:rPr>
        <w:t>th</w:t>
      </w:r>
      <w:r>
        <w:rPr>
          <w:b/>
          <w:lang w:val="en-NZ"/>
        </w:rPr>
        <w:t xml:space="preserve"> assess____________  6</w:t>
      </w:r>
      <w:r>
        <w:rPr>
          <w:b/>
          <w:vertAlign w:val="superscript"/>
          <w:lang w:val="en-NZ"/>
        </w:rPr>
        <w:t>th</w:t>
      </w:r>
      <w:r>
        <w:rPr>
          <w:b/>
          <w:lang w:val="en-NZ"/>
        </w:rPr>
        <w:t xml:space="preserve"> assess___________</w:t>
      </w:r>
    </w:p>
    <w:p>
      <w:pPr>
        <w:pStyle w:val="Normal"/>
        <w:jc w:val="center"/>
        <w:rPr>
          <w:b/>
          <w:b/>
          <w:lang w:val="en-NZ"/>
        </w:rPr>
      </w:pPr>
      <w:r>
        <w:rPr>
          <w:b/>
          <w:lang w:val="en-NZ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360"/>
        <w:gridCol w:w="4140"/>
        <w:gridCol w:w="360"/>
        <w:gridCol w:w="3960"/>
        <w:gridCol w:w="360"/>
        <w:gridCol w:w="3420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FOUNDATION STAGE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STAGE 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STAGE 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8" w:hanging="0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STAGE 3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INTERPERSONAL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INTERPERSONAL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INTERPERSONAL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INTERPERSONA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respond in face-to-face social or curriculum contexts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respond with a mixture of their first language and Englis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articipate in limited interactions in pair,</w:t>
            </w:r>
          </w:p>
          <w:p>
            <w:pPr>
              <w:pStyle w:val="Normal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</w:rPr>
              <w:t>small-group, and whole-class contex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respond with a mixture of their first languag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 Englis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articipate in limited interactions in pair,</w:t>
            </w:r>
          </w:p>
          <w:p>
            <w:pPr>
              <w:pStyle w:val="Normal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</w:rPr>
              <w:t>small-group, and whole-class contex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respond in an appropriate or relevant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y for the audience and the purpose for</w:t>
            </w:r>
          </w:p>
          <w:p>
            <w:pPr>
              <w:pStyle w:val="Normal"/>
              <w:autoSpaceDE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cating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articipate in different interactive group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situations, such as pairs, groups, and whole class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ssions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use English confidently and appropriately in a</w:t>
            </w:r>
          </w:p>
          <w:p>
            <w:pPr>
              <w:pStyle w:val="Normal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</w:rPr>
              <w:t>range of situ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respond in a way that is appropriate or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relevant for the audience and the purpose for communicating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choose appropriate vocabulary (e.g., making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tinctions between technical, formal, and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l vocabulary)</w:t>
            </w:r>
          </w:p>
          <w:p>
            <w:pPr>
              <w:pStyle w:val="Normal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speak in a variety of contexts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CONTENT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CONTENT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CONTENT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CONTEN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 a few words in Englis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give a formulaic but appropriate respons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use a gesture or facial expression to indicat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t they do or don’t understand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remain silent or give an  inappropriate respon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retell the main ideas or messages from their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 or listening and present one or tw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as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use a gesture, facial expression, or phrase to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cate that they do or don’t understand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nitiate communication (e.g., by making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ests or comments or by offering</w:t>
            </w:r>
          </w:p>
          <w:p>
            <w:pPr>
              <w:pStyle w:val="Normal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</w:rPr>
              <w:t>informatio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ask questions, give instructions, negotiat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agreements, buy something in a shop,</w:t>
            </w:r>
          </w:p>
          <w:p>
            <w:pPr>
              <w:pStyle w:val="Normal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</w:rPr>
              <w:t>arrange appointments, or explain a p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take turns, initiate conversations, and talk for a long time, both when they have had time to plan what they will say and when they speak spontaneously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use language devices (e.g., puns and irony) appropriately for effect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DELIVERY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DELIVERY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DELIVERY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DELIVER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 does not respond at all or pause for a long tim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responding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have pronunciation that is strongly influenced by their first languag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ause and hesitate when speaking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make some distinctions between minimal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irs in English (e.g., “pin” and “bin”, “ship”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 “sheep”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have pronunciation that shows features of</w:t>
            </w:r>
          </w:p>
          <w:p>
            <w:pPr>
              <w:pStyle w:val="Normal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</w:rPr>
              <w:t>their fi rst languag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use a larger vocabulary and give detailed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es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speak fluently, with occasional pauses and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sitatio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onounce most words in a way that is usually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ear to the listener, although they may retain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some features of their first languag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make distinctions between minimal pairs i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lish (e.g., “pin” and “bin”, “ship” and</w:t>
            </w:r>
          </w:p>
          <w:p>
            <w:pPr>
              <w:pStyle w:val="Normal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sheep”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nounce words so that the listener can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ually understand them easily (althoug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ending on the speaker’s age and other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tors, their pronunciation may retain some</w:t>
            </w:r>
          </w:p>
          <w:p>
            <w:pPr>
              <w:pStyle w:val="Normal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</w:rPr>
              <w:t>features of their first language)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LANGUAGE STRUCTURES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LANGUAGE STRUCTURES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LANGUAGE STRUCTURES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  <w:t>LANGUAGE STRUCTUR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say single words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echo phrases that they hear</w:t>
            </w:r>
          </w:p>
          <w:p>
            <w:pPr>
              <w:pStyle w:val="Normal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respond in their fi rst languag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use mostly high-frequency words and leav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 structural words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use non-standard vocabulary and sentenc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es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use the subject–verb–object structure if they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ve had a chance to plan what they are going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</w:rPr>
              <w:t>to s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lude structural vocabulary to produce fairly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herent and accurate standard English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rely less on formulaic chunks and use mor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</w:rPr>
              <w:t>independently generated language structur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  <w:lang w:val="en-N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increasingly varied and complex language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es in standard English, with few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ccuracies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use features of natural spoken language (e.g.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NZ"/>
              </w:rPr>
            </w:pPr>
            <w:r>
              <w:rPr>
                <w:sz w:val="18"/>
                <w:szCs w:val="18"/>
              </w:rPr>
              <w:t>saying “coming” instead of “I am coming</w:t>
            </w:r>
          </w:p>
        </w:tc>
      </w:tr>
    </w:tbl>
    <w:p>
      <w:pPr>
        <w:pStyle w:val="Normal"/>
        <w:rPr>
          <w:sz w:val="18"/>
          <w:szCs w:val="18"/>
          <w:lang w:val="en-NZ"/>
        </w:rPr>
      </w:pPr>
      <w:r>
        <w:rPr>
          <w:sz w:val="18"/>
          <w:szCs w:val="18"/>
          <w:lang w:val="en-NZ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3:26:00Z</dcterms:created>
  <dc:creator>julie gfeller</dc:creator>
  <dc:description/>
  <cp:keywords/>
  <dc:language>en-US</dc:language>
  <cp:lastModifiedBy>julie gfeller</cp:lastModifiedBy>
  <dcterms:modified xsi:type="dcterms:W3CDTF">2008-06-13T01:49:00Z</dcterms:modified>
  <cp:revision>2</cp:revision>
  <dc:subject/>
  <dc:title>The Oral Language Matrix: Oral</dc:title>
</cp:coreProperties>
</file>